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shman Religion Project on non-Christian Religions</w:t>
      </w:r>
    </w:p>
    <w:p>
      <w:pPr>
        <w:pStyle w:val="Normal"/>
        <w:rPr/>
      </w:pPr>
      <w:r>
        <w:rPr/>
        <w:t>Choose a non-Christian religion from the following list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Buddhism</w:t>
      </w:r>
    </w:p>
    <w:p>
      <w:pPr>
        <w:pStyle w:val="Normal"/>
        <w:ind w:left="720" w:hanging="0"/>
        <w:rPr/>
      </w:pPr>
      <w:r>
        <w:rPr>
          <w:rFonts w:eastAsia="Times New Roman"/>
        </w:rPr>
        <w:t>Jain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Hindu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Tao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Shinto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Sikh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Isla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Judaism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.  Identify two beliefs of this religion – 16 p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I. Identify two of the sacred writings of this religion – 16 p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II. Identify two of the rituals practiced by members of this religion – 16 p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V. Identify two aspects of the mor al code of this religion – 16 p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V.  Identify two  ways in which that religion declares certain time s to be sacred.  Consider times and seasons of the year        as well as milestones in a person’s life. – 16 pts.</w:t>
      </w:r>
    </w:p>
    <w:p>
      <w:pPr>
        <w:pStyle w:val="Normal"/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VI. Identify two ways in which that religion declares certain space to be sacred. – 16 pts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Total Points:  96 = A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59:00Z</dcterms:created>
  <dc:creator>swoehlcke</dc:creator>
  <dc:description/>
  <cp:keywords/>
  <dc:language>en-US</dc:language>
  <cp:lastModifiedBy>mbuxton</cp:lastModifiedBy>
  <cp:lastPrinted>2010-10-04T12:06:00Z</cp:lastPrinted>
  <dcterms:modified xsi:type="dcterms:W3CDTF">2010-10-04T16:59:00Z</dcterms:modified>
  <cp:revision>2</cp:revision>
  <dc:subject/>
  <dc:title/>
</cp:coreProperties>
</file>